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spacing w:lineRule="auto" w:line="276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правил заполнения бланков и отчетных форм для проведения итогового сочинения (изложения) в 2020/2021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spacing w:lineRule="auto" w:line="276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spacing w:lineRule="auto" w:line="276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spacing w:lineRule="auto" w:line="276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Федеральной службы по надзору в сфере образования и науки от 24.09.2020 № 05-86 о направлении методических рекомендаций по проведению </w:t>
      </w:r>
      <w:r>
        <w:rPr>
          <w:sz w:val="28"/>
          <w:szCs w:val="28"/>
          <w:lang w:val="tt-RU"/>
        </w:rPr>
        <w:t>итогового сочинения (изложения) в 2020/2021 учебном году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правила заполнения бланков итогового сочинения (изложения) в 2020/2021 учебном году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рмы для проведения итогового сочинения (изложения) в 2020/2021 учебном году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муниципальных органов управления образованием довести настоящий приказ до сведения участников итогового сочинения (изложения), членов комиссии по проведению итогового сочинения (изложения) в общеобразовательной организаци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ind w:left="666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0-11-03T11:13:00Z</dcterms:modified>
  <cp:revision>33</cp:revision>
  <dc:subject/>
  <dc:title>ГОСУДАРСТВЕННОЕ УЧРЕЖДЕНИЕ</dc:title>
</cp:coreProperties>
</file>